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/>
      </w:pPr>
      <w:r>
        <w:rPr>
          <w:b/>
          <w:bCs/>
          <w:color w:val="008000"/>
          <w:sz w:val="26"/>
          <w:szCs w:val="26"/>
        </w:rPr>
        <w:t>ПЕРЕЧЕНЬ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5- й очередной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пя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6 декабря 2023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472"/>
        <w:gridCol w:w="729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5-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.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kern w:val="2"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5-2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первое чтение).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5-3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униципального образования «Майминский район» на 2024 год и на плановый период 2025 и 2026 годов» в первом чтении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5-4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размерах и условиях оплаты труда выборных должностных лиц, иных лиц, замещающих муниципальные должности и муниципальных служащих муниципального образования «Майминский район», утвержденное Решением сессии Майминского районного Совета депутатов от 24 июня 2021 года № 27-4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5-5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5-6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Администрацией муниципального образования «Майминский район» части своих полномочий по дорожной деятельности в отношении автомобильных дорог местного значения в границах муниципальных образований сельских поселений, входящим в состав муниципального образования «Майминский район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5-7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Администрацией муниципального образования «Майминский район» полномочий по решению вопросов местного значения по участию в организации деятельности по накоплению (в том числе раздельному накоплению), сбору, транспортированию твердых коммунальных отходов в части ликвидации мест несанкционированного размещения твердых коммунальных отходов, расположенных на земельных участках, находящихся в собственности муниципального образования «Майминский район», и на земельных участках, государственная собственность на которые не разграничена, на территории сельских поселений муниципального образования «Майминский район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5-8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брании Мандатной комиссии Майминского районного Совета депутатов пятого созыв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5-9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аче согласия на безвозмездную передачу имущества муниципального образования «Майминский район» в государственную собственность Республики Алтай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5-10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управления и распоряжения имуществом муниципальной казны муниципального образования «Майминский район», утвержденный Решением Майминского районного Совета депутатов от 6 марта 2013 года № 36-06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5-1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аче согласия на безвозмездную передачу имущества муниципального образования «Майминский район» в собственность муниципального образования «Кызыл-Озекское сельское поселение» Майминского района Республики Алтай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5-12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рядок управления и распоряжения муниципальным имуществом, находящимся в хозяйственном ведении или оперативном управлении муниципальных унитарных предприятий или муниципальных учреждений, утвержденный решением Майминского районного Совета депутатов от 26 мая 2014 года № 6-13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ind w:left="-1134" w:firstLine="567"/>
      <w:outlineLvl w:val="1"/>
    </w:pPr>
    <w:rPr>
      <w:rFonts w:eastAsia="Times New Roman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1">
    <w:name w:val="s1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napToGrid w:val="true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5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3-05-26T12:33:00Z</cp:lastPrinted>
  <dcterms:modified xsi:type="dcterms:W3CDTF">2023-12-06T07:26:00Z</dcterms:modified>
  <cp:revision>348</cp:revision>
  <dc:subject/>
  <dc:title>ПЕРЕЧЕНЬ  РЕШЕНИЙ,</dc:title>
</cp:coreProperties>
</file>